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4"/>
        <w:gridCol w:w="1083"/>
        <w:gridCol w:w="1124"/>
        <w:gridCol w:w="4582"/>
      </w:tblGrid>
      <w:tr>
        <w:trPr>
          <w:trHeight w:val="1918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«   » декабря 2023 г.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 бюджете Дальнереченского городского округа на 2024 год и плановый период 2025 и 202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117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6216"/>
        <w:gridCol w:w="896"/>
        <w:gridCol w:w="1749"/>
        <w:gridCol w:w="757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1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Дальнереченского городского округа по муниципальным программ и непрограммных направлений деятельности на 2024 год и плановый период 2025 и 2026 годов</w:t>
            </w:r>
          </w:p>
        </w:tc>
      </w:tr>
      <w:tr>
        <w:trPr>
          <w:trHeight w:val="428" w:hRule="atLeast"/>
        </w:trPr>
        <w:tc>
          <w:tcPr>
            <w:tcW w:w="15117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324" w:hRule="atLeast"/>
        </w:trPr>
        <w:tc>
          <w:tcPr>
            <w:tcW w:w="62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6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1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6"/>
        <w:gridCol w:w="896"/>
        <w:gridCol w:w="1749"/>
        <w:gridCol w:w="757"/>
        <w:gridCol w:w="1833"/>
        <w:gridCol w:w="1833"/>
        <w:gridCol w:w="1833"/>
      </w:tblGrid>
      <w:tr>
        <w:trPr>
          <w:tblHeader w:val="true"/>
          <w:trHeight w:val="25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развитие системы газоснабж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586 496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84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8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. дорог общего пользования местн. значения за счет средств дорожного фонда ДГО в рамках подпрограммы "Развитие дорожной отрасли в ДГО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0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 в рамках подпрограммы "Чистая вод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1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граждан твердым топливом (дровами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8 437 507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1 272 61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4 399 594,5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22 258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509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 215 249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417 4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 544 423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678 13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481 8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79 928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099 949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43 6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035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57 79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5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40 8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51 814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85 501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98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48 54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36 26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476 44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39 2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227 457,92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3 44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78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392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98 54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9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679 07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0 20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9 1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0 627,92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9 451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 925,9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3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296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446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556 096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771 895,64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56 096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71 895,64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345 636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61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61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7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поддержку муниципальных программ по благоустройству территорий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емизма и терроризма, профилактике правонарушений и борьбе с преступность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7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36 828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1 972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 791 573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4 434 25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 590 212,22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791 573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434 25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590 212,22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95 475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82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 202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спиловку и доставку твердого топлива (дров) членам семей граждан, являющихся участниками специальной военной оп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L59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7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2 691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4 056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391,27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 600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0 32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5 567,73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4 53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94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 223,33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157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455,67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0 440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2 025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2 688,42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 113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 352,58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383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3 4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6 57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72 778 460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3 717 253,1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39 897 587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</w:r>
    </w:p>
    <w:tbl>
      <w:tblPr>
        <w:tblW w:w="15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  <w:gridCol w:w="2299"/>
        <w:gridCol w:w="2468"/>
      </w:tblGrid>
      <w:tr>
        <w:trPr>
          <w:trHeight w:val="857" w:hRule="atLeast"/>
        </w:trPr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о. начальника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Дальнереченского городского округa                                           С.В. Гаврилов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79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8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09:00Z</dcterms:created>
  <dc:creator>Keysystems.DWH.ReportDesigner</dc:creator>
  <dc:description/>
  <cp:keywords/>
  <dc:language>en-US</dc:language>
  <cp:lastModifiedBy>Гаврилова</cp:lastModifiedBy>
  <dcterms:modified xsi:type="dcterms:W3CDTF">2023-11-14T00:21:00Z</dcterms:modified>
  <cp:revision>5</cp:revision>
  <dc:subject>РЎРѕР·РґР°РЅ: taskadmin3 05.03.2016 13:48:53; РР·РјРµРЅРµРЅ: tais 08.11.2023 10:51:34</dc:subject>
  <dc:title/>
</cp:coreProperties>
</file>